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rijeme i klim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ipovi klime u Hrvatskoj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4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6.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 objašnjava složene utjecaje na obilježja klime, uspoređuje klimatske dijagrame te čita kartu klasifikacija kli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čitava/čita klimatski dijagra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i uspoređuje tipove klima u Hrvatskoj s pomoću klimatskih dijagrama i tematske kart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/>
              </w:rPr>
              <w:t>Navodi tipove klima u Hrvatskoj uz pomoć klimatske karte Hrvatske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Opisuje prostorni raspored tipova klima u Hrvatskoj s pomoću klimatske karte Hrvatske. 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 w:eastAsia="hr-HR"/>
              </w:rPr>
              <w:t>Razlikuje tipove klime  na klimatskoj karti i geografskoj karti Hrvatske analizira njihov prostorni raspored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eastAsia="hr-HR"/>
              </w:rPr>
              <w:t>Analizira i uspoređuje prostorni raspored tipova klime na klimatskoj karti i geografskoj karti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/ic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klimatski čimbenici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 za glasanje u digitalnom alatu Mentimeter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 digitalnom alatu Mentimeter tri klimatska čimbenika koja utječu na klimu Hrvatsk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govore učenika u Mentimetr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 bilježnicu klimatske čimbenike koji utječu na klimu Hrvatsk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tjecaj pojedinih klimatskih čimbenika na klimu Hrvatsk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jecaj pojedinih klimatskih čimbenika na klimu Hrvatsk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ute učitelja/ic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limatske dijagrame i klimatsku kartu Hrvatske u udžbeniku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blicu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klimatskoj karti i geografskoj karti Hrvatske područja rasprostranjenosti pojedinog tipa klim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ilježja pojedinih tipova klime u Hrvatskoj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voje bilješke ostalim učenicima u razred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digitalnom alatu Socrativ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s pitanjima za provjeru usvojenosti ishoda učenja u digitalnom obliku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Hrvatski jezik, Matemati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 A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bjašnjava osnovne sastavnice prirodne osnov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T OŠ A.6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kazuje i primjenjuje cijele brojeve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št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đa i različita mišljenj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sudjelovati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redozemna klima, umjereno topla vlažna klima, vlažnja snježno-šumska klim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/ic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klimatski čimbenici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 za glasanje u digitalnom alatu Mentimeter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adom u paru u oblaku riječi  u digitalnom alatu Mentimetar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ri klimatska čimbenika koja utječu na klimu Hrvatske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ovjer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edznanje učenika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učenicim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Što su klimatski čimbenici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Navedi tri klimatska čimbenika koja utječu na klimu Hrvatsk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digitalni alat Mentimet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mentimeter.com/</w:t>
              </w:r>
            </w:hyperlink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enicima za način glasanja u Mentimetru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top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/ico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govore učenika u Mentimetr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 bilježnicu klimatske čimbenike koji utječu na klimu Hrvatsk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e karte u udžbeniku str. 44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jecaj pojedinih klimatskih čimbenika na klimu Hrvatsk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iteljem/icom i ostalim učenicima u razredu o utjecaju pojedinih klimatskih čimbenika na klimu Hrvatsk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ute učitelja/ic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 44.-47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limatske dijagrame i  klimatsku kartu Hrvatske  u udžbeniku str. 44. -str.  47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blicu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voje bilješke ostalim učenicima u razred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ilježja pojedinih tipova klime u Hrvatskoj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klimatskoj karti i geografskoj karti Hrvatske područja rasprostranjenosti pojedinog tipa klim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razgovoru s ostalim učenicima i učiteljem/icom 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učenika u Mentimetr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enicima za ra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matske karte u udžbeniku str. 44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spravlja 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o utjecaju pojedinih klimatskih čimbenika na klimu Hrvats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tekst i grafičke priloge  u udžbeniku str. 44.-47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aprijed pripremljenu tablicu (Prilog 1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a učeni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a učeni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 potrebi daje upute z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ekci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i 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digitalnom alatu Socrative ili na radnom listić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digitalni alat Socrativ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rješavanje zadataka ili dijeli izlazne kartic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ovi klime u Hrvatsko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limatski čimbenic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ografski smještaj  (sjeverni umjereni pojas), Jadransko more, odnos kopna i mora, planetarni zapadni vjetrovi, nadmorska visin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je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1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3045"/>
              <w:gridCol w:w="3150"/>
              <w:gridCol w:w="277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bookmarkStart w:id="0" w:name="_Hlk29059237"/>
                  <w:bookmarkEnd w:id="0"/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TIP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KLIME   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Sredozemna klima (s vrućim ljetima)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Umjereno topla vlažna klima</w:t>
                  </w:r>
                </w:p>
              </w:tc>
              <w:tc>
                <w:tcPr>
                  <w:tcW w:w="2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CC2E5" w:val="clea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Vlažna snježno-šumska klima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>Podtip klime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------------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) s vrućim ljeto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) s toplim ljetom</w:t>
                  </w:r>
                </w:p>
              </w:tc>
              <w:tc>
                <w:tcPr>
                  <w:tcW w:w="2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-------------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>Prostorni raspored klime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almatinski otoci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almatinsko priobalje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rajnji jug otoka Lošinj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) priobalni dio Istre, kvarnerski otoci, dalmatinsko zaleđe, velebitsko priobalj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) unutrašnjost Istre, Panonska Hrvatska, Gorska Hrvatska</w:t>
                  </w:r>
                </w:p>
              </w:tc>
              <w:tc>
                <w:tcPr>
                  <w:tcW w:w="2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jelovi Gorske Hrvatske iznad 1200 m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4"/>
                      <w:szCs w:val="24"/>
                    </w:rPr>
                    <w:t xml:space="preserve">Obilježja klime 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jeta- suha i vruć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zime- blage i kišovit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daline ravnomjereno raspoređene tijekom godin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jeta- topla do vruća, vlaž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zime-nešto hladnije u odnosu na sredozemnu klimu do hladne s čestim snijegom  u Panonskoj i Gorskog Hrvatskoj </w:t>
                  </w:r>
                </w:p>
              </w:tc>
              <w:tc>
                <w:tcPr>
                  <w:tcW w:w="2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zime- duge i hladn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jeta- topla i svjež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kern w:val="2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cs="Times New Roman" w:ascii="Times New Roman" w:hAnsi="Times New Roman"/>
                <w:lang w:val="en-US"/>
              </w:rPr>
              <w:instrText xml:space="preserve"> HYPERLINK "https://b.socrative.com/teacher/" \l "import-quiz/43866756"</w:instrText>
            </w:r>
            <w:r>
              <w:rPr>
                <w:rStyle w:val="InternetLink"/>
                <w:sz w:val="24"/>
                <w:kern w:val="2"/>
                <w:szCs w:val="24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https://b.socrative.com/teacher/#import-quiz/43866756</w:t>
            </w:r>
            <w:r>
              <w:rPr>
                <w:rStyle w:val="InternetLink"/>
                <w:sz w:val="24"/>
                <w:kern w:val="2"/>
                <w:szCs w:val="24"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ili vidi Prilog 2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tranicama Državnog hidrometeorološkog zavoda ili na stranicama Statističkog zavoda Hrvatske (Statistički ljetopis) pronađi  podatke o srednjim mjesečnim temperaturama zraka  i srednjoj mjesečnoj količini padalina za meteorološku postaju vašeg mjesta ili meteorološku postaju najbližu mjestu vašeg stanovanja. Prema podatcima nacrtaj na milimetarskom papiru klimatski dijagram i odredi tip klim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klimatske karte Hrvatske nabroji tipove klime zastupljene na području Hrvat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crtu ispod klimatskog dijagrama upiši ime odgovarajuće meteorološke postaje: Pula, Hvar, Zavižan, Zagreb.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0250" cy="182943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29180" cy="19513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180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87550" cy="17246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0" cy="172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8610" cy="15081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              _________________                            ________________           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. Šegota; A.Filipčić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Klimatologija za geografe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Školska knjiga, Zagreb, 1996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https://meteo.hr/index.php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https://www.dzs.hr/Hrv_Eng/ljetopis/2018/sljh2018.pdf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mentimeter.com/</w:t>
              </w:r>
            </w:hyperlink>
          </w:p>
          <w:p>
            <w:pPr>
              <w:pStyle w:val="Heading1"/>
              <w:rPr>
                <w:kern w:val="2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b/>
                <w:kern w:val="2"/>
                <w:lang w:val="en-US" w:eastAsia="en-US"/>
              </w:rPr>
              <w:instrText xml:space="preserve"> HYPERLINK "https://b.socrative.com/teacher/" \l "import-quiz/43866756"</w:instrText>
            </w:r>
            <w:r>
              <w:rPr>
                <w:rStyle w:val="InternetLink"/>
                <w:b/>
                <w:kern w:val="2"/>
                <w:lang w:val="en-US" w:eastAsia="en-US"/>
              </w:rPr>
              <w:fldChar w:fldCharType="separate"/>
            </w:r>
            <w:bookmarkStart w:id="1" w:name="_Hlk29059418"/>
            <w:r>
              <w:rPr>
                <w:rStyle w:val="InternetLink"/>
                <w:b/>
                <w:kern w:val="2"/>
                <w:lang w:val="en-US" w:eastAsia="en-US"/>
              </w:rPr>
              <w:t>https://b.socrative.com/teacher/#import-quiz/43866756</w:t>
            </w:r>
            <w:r>
              <w:rPr>
                <w:rStyle w:val="InternetLink"/>
                <w:b/>
                <w:kern w:val="2"/>
                <w:lang w:val="en-US" w:eastAsia="en-US"/>
              </w:rPr>
              <w:fldChar w:fldCharType="end"/>
            </w:r>
            <w:bookmarkEnd w:id="1"/>
            <w:r>
              <w:rPr>
                <w:kern w:val="2"/>
                <w:lang w:val="en-US" w:eastAsia="en-US"/>
              </w:rPr>
              <w:t xml:space="preserve"> (</w:t>
            </w:r>
            <w:r>
              <w:rPr>
                <w:b w:val="false"/>
                <w:kern w:val="2"/>
                <w:lang w:val="en-US" w:eastAsia="en-US"/>
              </w:rPr>
              <w:t>izlazna kartica u digitalnom obliku</w:t>
            </w:r>
            <w:r>
              <w:rPr>
                <w:kern w:val="2"/>
                <w:lang w:val="en-US" w:eastAsia="en-US"/>
              </w:rPr>
              <w:t xml:space="preserve"> ,</w:t>
            </w:r>
            <w:r>
              <w:rPr>
                <w:b w:val="false"/>
                <w:kern w:val="2"/>
                <w:lang w:val="en-US" w:eastAsia="en-US"/>
              </w:rPr>
              <w:t>kod za preuzimanje kviza SOC-43866756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</w:t>
      </w:r>
      <w:bookmarkEnd w:id="2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91"/>
        <w:gridCol w:w="2833"/>
        <w:gridCol w:w="269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3" w:name="_Hlk29059366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I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LIME  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redozemna klima (s vrućim ljetima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mjereno topla vlažna klim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lažna snježno-šumska klim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Prostorni raspored klim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Podti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klim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Obilježja klime (temperature i padaline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lang w:val="en-US" w:eastAsia="en-US"/>
        </w:rPr>
        <w:t xml:space="preserve">   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: Izlazna kartica u obliku  listića</w:t>
      </w:r>
      <w:r>
        <w:rPr/>
        <w:t xml:space="preserve">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1pt;height:50pt" filled="f" o:ole="">
            <v:imagedata r:id="rId11" o:title=""/>
          </v:shape>
          <o:OLEObject Type="Embed" ProgID="" ShapeID="ole_rId10" DrawAspect="Icon" ObjectID="_1728232400" r:id="rId10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ntimeter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s://meteo.hr/index.php" TargetMode="External"/><Relationship Id="rId8" Type="http://schemas.openxmlformats.org/officeDocument/2006/relationships/hyperlink" Target="https://www.dzs.hr/Hrv_Eng/ljetopis/2018/sljh2018.pdf" TargetMode="External"/><Relationship Id="rId9" Type="http://schemas.openxmlformats.org/officeDocument/2006/relationships/hyperlink" Target="https://www.mentimeter.com/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20:32:00Z</dcterms:created>
  <dc:creator>Jasna</dc:creator>
  <dc:description/>
  <cp:keywords/>
  <dc:language>en-US</dc:language>
  <cp:lastModifiedBy>Vinko Balaško</cp:lastModifiedBy>
  <dcterms:modified xsi:type="dcterms:W3CDTF">2020-01-09T19:44:00Z</dcterms:modified>
  <cp:revision>5</cp:revision>
  <dc:subject/>
  <dc:title/>
</cp:coreProperties>
</file>